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ld Község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4117 Told, Kossuth utca 4. szám Tel.: 54/431-904; Fax: 54/431-904; e-mail: toldph@fw.hu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5. december 12-én (pénte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PIRENDI JAVASLAT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Béres Barnabá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Béres Barnabá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Előterjesztés Told Községi Önkormányzat 2025. évi költségvetéséről szóló 1/2025. (II.28.) önkormányzati rendelet 3. sz. módosít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 2026. évi költségvetési gazdálkodásának átmeneti szabályairól szóló rendelet megalkotására</w:t>
      </w:r>
    </w:p>
    <w:p>
      <w:pPr>
        <w:pStyle w:val="Normal"/>
        <w:ind w:left="720" w:hanging="0"/>
        <w:jc w:val="both"/>
        <w:rPr/>
      </w:pPr>
      <w:bookmarkStart w:id="0" w:name="_Hlk215662027"/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>bizottság)</w:t>
      </w:r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5. évi költségvetésének 2. számú módosításához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ügyrendi bizottság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6. évi belső ellenőrzési tervé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ának 2026. évi belső ellenőrzési tervé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Előterjesztés a Falugondnoki Szolgálat 2025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Told Község Önkormányzat Képviselő-testülete 2026. évi munkatervére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Biztos Kezdet Gyerekház 2025. évi tevékenységéről szóló beszámolór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/>
          <w:b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Előterjesztés iskolai felvételi körzetek tervezetéről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lőterjesztés a Versenyképes Járások Program II. üteméhez kapcsolódó döntés meghozataláról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</w:t>
      </w:r>
      <w:bookmarkStart w:id="1" w:name="_Hlk215662391"/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Béres Barnabás polgármester  </w:t>
      </w:r>
      <w:bookmarkEnd w:id="1"/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 Versenyképes Járások Program megvalósít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ügyrend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 Szemléletformálás feladatok ellátásáró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ügyrend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Különfélék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ld, 2025. december 5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éres Barnabás </w:t>
      </w:r>
    </w:p>
    <w:p>
      <w:pPr>
        <w:pStyle w:val="Normal"/>
        <w:ind w:left="5664" w:firstLine="708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5-12-18T08:30:00Z</dcterms:modified>
  <cp:revision>98</cp:revision>
  <dc:subject/>
  <dc:title>Ártánd Község Önkormányzat</dc:title>
</cp:coreProperties>
</file>